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  № 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</w:t>
      </w:r>
      <w:r>
        <w:rPr>
          <w:b/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 территории Кировской области производство сельскохозяйственной продукции,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ее первичную и последующую (промышленную) перерабо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в соответствии с перечнем, указанным в части 1 статьи 3 Федерального закона от 29 декабря 2006 года № 264-ФЗ «О развитии сельского хозяйства»,</w:t>
      </w:r>
      <w:r>
        <w:rPr>
          <w:b/>
          <w:sz w:val="28"/>
          <w:szCs w:val="28"/>
        </w:rPr>
        <w:t xml:space="preserve"> грантов в форме субсидий из областного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собственного производства мол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2.2 и 2.3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.4 </w:t>
      </w:r>
      <w:r>
        <w:rPr>
          <w:rFonts w:eastAsia="Calibri"/>
          <w:bCs/>
          <w:sz w:val="28"/>
          <w:szCs w:val="28"/>
          <w:lang w:eastAsia="en-US"/>
        </w:rPr>
        <w:t>слова «Фонда социального страхования Российской Федерации» заменить словами «Фонда пенсионного и социального страхования Российской Федерации», слова «по состоянию  на 1-е число» заменить словами «по состоянию на дату формирования справки, но не ранее 1-го числ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6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 В подпункте 4.1.3 подпункта 4.1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3.2. В подпункте 4.2.1 подпункта 4.2 слова «в подпункте 2.2» заменить словами «в подпункте 2.4», </w:t>
      </w:r>
      <w:r>
        <w:rPr>
          <w:rFonts w:eastAsia="Calibri"/>
          <w:bCs/>
          <w:sz w:val="28"/>
          <w:szCs w:val="28"/>
          <w:lang w:eastAsia="en-US"/>
        </w:rPr>
        <w:t xml:space="preserve">слова «Фонда социального страхования Российской Федерации (ФСС)» заменить словами «Фонда пенсионного и социального страхования Российской Федерации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  <w:t>3.3. В подпункте 4.3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ab/>
        <w:t xml:space="preserve">3.3.1. В подпункте 4.3.1 слова </w:t>
      </w:r>
      <w:r>
        <w:rPr>
          <w:sz w:val="28"/>
          <w:szCs w:val="28"/>
        </w:rPr>
        <w:t>«на повышение продуктивности                в молочном скотоводстве» заменить словами «на поддержку собственного производства молок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2. </w:t>
      </w:r>
      <w:r>
        <w:rPr>
          <w:spacing w:val="-6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подпункте 4.3.2 слова «в подпунктах 2.2 – 2.4» заменить словами</w:t>
      </w:r>
      <w:r>
        <w:rPr>
          <w:sz w:val="28"/>
          <w:szCs w:val="28"/>
        </w:rPr>
        <w:t xml:space="preserve"> «в подпункте 2.4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прилагаемых к Регламенту формах № ПГ-1, № ПГ-2, № ПГ-3  слова </w:t>
      </w:r>
      <w:r>
        <w:rPr>
          <w:sz w:val="28"/>
          <w:szCs w:val="28"/>
        </w:rPr>
        <w:t>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Форму ПГ-4 изложить в новой редакции согласно приложению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7:00Z</dcterms:created>
  <dc:creator>Света</dc:creator>
  <dc:description/>
  <cp:keywords/>
  <dc:language>en-US</dc:language>
  <cp:lastModifiedBy>OG1</cp:lastModifiedBy>
  <cp:lastPrinted>2023-05-25T15:14:00Z</cp:lastPrinted>
  <dcterms:modified xsi:type="dcterms:W3CDTF">2023-05-25T12:14:00Z</dcterms:modified>
  <cp:revision>11</cp:revision>
  <dc:subject/>
  <dc:title>УТВЕРЖДЕН</dc:title>
</cp:coreProperties>
</file>